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en-US"/>
        </w:rPr>
        <w:t>Modello Comunicazione - Lettere d) e g) DPCM 22 MARZO 2020 – DECRETO MISE 25 MARZO 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AL SIGNOR PREFETTO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LLA PROVINCIA DI TREVIS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 xml:space="preserve">a mezzo pec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protocollo.preftv@pec.interno.it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Oggetto: DPCM 22 MARZO 2020 -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DECRETO MISE 25 MARZO 2020 - </w:t>
      </w:r>
      <w:r>
        <w:rPr>
          <w:rFonts w:cs="Times New Roman" w:ascii="Times New Roman" w:hAnsi="Times New Roman"/>
          <w:b/>
          <w:bCs/>
          <w:lang w:val="en-US"/>
        </w:rPr>
        <w:t>Comunicazione prosecuzione attività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l sottoscritto.....................................................................................nato a………………..il…………….. Codice Fiscale……………………….in qualità di legale rappresentante della Ditta…………………………...…………...............................................................….......................................... con sede legale in……………………………….via………………………………….… e sede operativa in ….………..………………… via……….…………….…………………. telefono……………………, indirizzo mail/PEC……………………….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che la propria azienda svolge la seguente attività…………………………………………………….  (CODICE ATECO:___________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trike/>
          <w:lang w:val="en-US"/>
        </w:rPr>
      </w:pPr>
      <w:r>
        <w:rPr>
          <w:rFonts w:cs="Times New Roman" w:ascii="Times New Roman" w:hAnsi="Times New Roman"/>
          <w:strike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ragione di ciò, alla luce del DCPM 22 marzo 2020 e del Decreto MISE 25 marzo 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COMUNIC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indicare una delle due casistiche sotto-riportate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La prosecuzione della propria  attività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AI SENSI DELLA LETTERA d) del DPCM 22 marzo 2020, in quanto funzionale ad assicurare la continuità delle filiere dei settori di cui all’allegato 1 del Decreto del MISE 25 marzo 2020, dei servizi di pubblica utilità e dei servizi essenziali di cui alla legge n.146/199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particolare  LE IMPRESE E LE AMMINISTRAZIONI BENEFICIARIE DEI PRODOTTI E SERVIZI sono le seguent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AI SENSI DELLA LETTERA g) del DPCM 22 marzo 2020 In quanto, impianti a ciclo continuo, l’interruzione dell’attività provocherebbe grave pregiudizio o il pericolo di incident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particolare_____________________________________________________________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N.B.: </w:t>
      </w:r>
      <w:r>
        <w:rPr>
          <w:b/>
        </w:rPr>
        <w:t>Per le attività già espressamente autorizzate dall'art. 1, lett. a) del Dpcm non è necessario compiere nessun adempimento formale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 assicura il rigoroso rispetto dei contenuti del protocollo condiviso di regolamentazione delle misure per il contrasto e il contenimento della diffusione del virus covid-19 negli ambienti di lavoro sottoscritto il 14 marzo 2020 fra il Governo e le parti soci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 allega documento di riconoscimento in corso di validità del legale rappresentant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ata </w:t>
        <w:tab/>
        <w:t xml:space="preserve">                            </w:t>
        <w:tab/>
        <w:tab/>
        <w:tab/>
        <w:tab/>
        <w:tab/>
        <w:t>timbro e firma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</w:t>
        <w:tab/>
        <w:tab/>
        <w:tab/>
        <w:t xml:space="preserve">             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568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reftv@pec.inter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58:00Z</dcterms:created>
  <dc:creator>MariaRosaria Spagnuolo</dc:creator>
  <dc:description/>
  <cp:keywords/>
  <dc:language>en-US</dc:language>
  <cp:lastModifiedBy>Lucio Biondo</cp:lastModifiedBy>
  <dcterms:modified xsi:type="dcterms:W3CDTF">2020-03-27T15:11:00Z</dcterms:modified>
  <cp:revision>5</cp:revision>
  <dc:subject/>
  <dc:title/>
</cp:coreProperties>
</file>